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</wp:posOffset>
            </wp:positionH>
            <wp:positionV relativeFrom="paragraph">
              <wp:posOffset>-2368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109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8.  јун 2025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Градско веће, на основу члана 2. тачка 27. и члана 34. Одлуке о Градском већу (''Службени лист града Крагујевца'' број 29/24 – пречишћен текст) и чланa 38. став 1. Одлуке о буџету града Крагујевца (''Службени лист града Крагујевца'', број 37/24) на седници одржаној 18. јуна 2025. године, доноси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 Р О Г Р А 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измени Програма расподеле средстава за финансирање локалног економског развоја у 2025. години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1.</w:t>
      </w:r>
    </w:p>
    <w:p>
      <w:pPr>
        <w:pStyle w:val="Normal"/>
        <w:ind w:left="-142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ab/>
        <w:t>У поглављу I , Програма расподеле средстава за финансирање локалног економског развоја у 2025. години, мења се табела, тако да сада гласи:</w:t>
      </w:r>
    </w:p>
    <w:p>
      <w:pPr>
        <w:pStyle w:val="Normal"/>
        <w:spacing w:lineRule="auto" w:line="480"/>
        <w:ind w:left="-142" w:hanging="0"/>
        <w:jc w:val="both"/>
        <w:rPr/>
      </w:pPr>
      <w:r>
        <w:rPr/>
        <w:t>„</w:t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60"/>
        <w:gridCol w:w="5"/>
        <w:gridCol w:w="5317"/>
        <w:gridCol w:w="1412"/>
      </w:tblGrid>
      <w:tr>
        <w:trPr>
          <w:trHeight w:val="315" w:hRule="atLeast"/>
        </w:trPr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i/>
                <w:sz w:val="18"/>
                <w:szCs w:val="18"/>
                <w:lang w:val="sr-R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/>
              </w:rPr>
              <w:t>апропријације</w:t>
            </w:r>
          </w:p>
        </w:tc>
        <w:tc>
          <w:tcPr>
            <w:tcW w:w="146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ласификација</w:t>
            </w:r>
          </w:p>
        </w:tc>
        <w:tc>
          <w:tcPr>
            <w:tcW w:w="53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А/П: </w:t>
            </w:r>
          </w:p>
        </w:tc>
        <w:tc>
          <w:tcPr>
            <w:tcW w:w="141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001</w:t>
            </w:r>
          </w:p>
        </w:tc>
        <w:tc>
          <w:tcPr>
            <w:tcW w:w="53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напређење привредног  и инвестиционог амбијента</w:t>
            </w:r>
          </w:p>
        </w:tc>
        <w:tc>
          <w:tcPr>
            <w:tcW w:w="141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65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Стални трошкови -извештаји Управе за трезор, и сл.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66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3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8,012,000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RS"/>
              </w:rPr>
              <w:t xml:space="preserve">Сајамске манифестације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,000,000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RS"/>
              </w:rPr>
              <w:t>Учешће на пројектим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,000,000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RS"/>
              </w:rPr>
              <w:t>Промотивне активности, израда промо материјала/филма у циљу промоције повољног привредног и инвестиционог амбијент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1,000,000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њиговтствене услуге за Социо економски сав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,000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67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24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Специјализоване услуге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450,000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одишња чланарина НАЛЕ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450,000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68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54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Субвенције приватним предузећим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5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,000</w:t>
            </w:r>
          </w:p>
        </w:tc>
      </w:tr>
      <w:tr>
        <w:trPr>
          <w:trHeight w:val="474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нкурс за подстицајна средства за старе занат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99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нкурс за подстицајна средства за развој  металског сектор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3,94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нкурс за подстицајна средстав за секторско умрежавање-кластер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0,000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нкурс за подстицајна средства за развој женског предузетништв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74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0</w:t>
            </w:r>
          </w:p>
        </w:tc>
      </w:tr>
      <w:tr>
        <w:trPr>
          <w:trHeight w:val="459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нкурс за подстицајна средства за ИК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</w:t>
            </w:r>
            <w:r>
              <w:rPr>
                <w:rFonts w:cs="Arial" w:ascii="Arial" w:hAnsi="Arial"/>
                <w:sz w:val="22"/>
                <w:szCs w:val="22"/>
              </w:rPr>
              <w:t>58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69 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11 </w:t>
            </w:r>
          </w:p>
        </w:tc>
        <w:tc>
          <w:tcPr>
            <w:tcW w:w="5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Зграде и грађевински објекти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8,000,000</w:t>
            </w:r>
          </w:p>
        </w:tc>
      </w:tr>
      <w:tr>
        <w:trPr>
          <w:trHeight w:val="563" w:hRule="atLeast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5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чешће града Крагујевца на пројектима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,000,000</w:t>
            </w:r>
          </w:p>
        </w:tc>
      </w:tr>
      <w:tr>
        <w:trPr>
          <w:trHeight w:val="360" w:hRule="atLeast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bookmarkStart w:id="0" w:name="_Hlk188448594"/>
            <w:bookmarkStart w:id="1" w:name="_Hlk188448594"/>
            <w:bookmarkEnd w:id="1"/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002</w:t>
            </w:r>
          </w:p>
        </w:tc>
        <w:tc>
          <w:tcPr>
            <w:tcW w:w="5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Мере активне политике запошљавања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0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64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Дотације организацијама за обавезно социјално осигурањ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Радно ангажовање особа са инвалидитетом кроз програм јавних радова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,</w:t>
            </w:r>
            <w:r>
              <w:rPr>
                <w:rFonts w:cs="Arial" w:ascii="Arial" w:hAnsi="Arial"/>
                <w:sz w:val="22"/>
                <w:szCs w:val="22"/>
              </w:rPr>
              <w:t>657,500</w:t>
            </w:r>
          </w:p>
        </w:tc>
      </w:tr>
      <w:tr>
        <w:trPr>
          <w:trHeight w:val="35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убвенције за самозапошљавањ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,</w:t>
            </w:r>
            <w:r>
              <w:rPr>
                <w:rFonts w:cs="Arial" w:ascii="Arial" w:hAnsi="Arial"/>
                <w:sz w:val="22"/>
                <w:szCs w:val="22"/>
              </w:rPr>
              <w:t>359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ове мере запошљавања особа са инвалидитето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,500</w:t>
            </w:r>
          </w:p>
        </w:tc>
      </w:tr>
      <w:tr>
        <w:trPr>
          <w:trHeight w:val="360" w:hRule="atLeast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003</w:t>
            </w:r>
          </w:p>
        </w:tc>
        <w:tc>
          <w:tcPr>
            <w:tcW w:w="5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Вештачка интелигентна платформа за подршку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C6C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1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3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3,550,000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ализација пројеката, нова средств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,550,000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2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3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,584,817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Вештачка интелигентна платформа за подршку студентима проценом њихових вештина извођења кроз предиктивне моделе креиране од есеја и њихове вештине писања у оквиру програма Erasmus +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1,584,817</w:t>
            </w:r>
          </w:p>
        </w:tc>
      </w:tr>
      <w:tr>
        <w:trPr>
          <w:trHeight w:val="360" w:hRule="atLeast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004</w:t>
            </w:r>
          </w:p>
        </w:tc>
        <w:tc>
          <w:tcPr>
            <w:tcW w:w="5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вођење система пријаве проблема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bookmarkStart w:id="2" w:name="_Hlk164065633"/>
            <w:bookmarkEnd w:id="2"/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3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3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33,200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слуге израде софтвера за увезивање и праћење циљева дефинисаних кључним стратешким документима средњорочним и годишњим града Крагујевц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3,200</w:t>
            </w:r>
          </w:p>
        </w:tc>
      </w:tr>
      <w:tr>
        <w:trPr>
          <w:trHeight w:val="360" w:hRule="atLeast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7005</w:t>
            </w:r>
          </w:p>
        </w:tc>
        <w:tc>
          <w:tcPr>
            <w:tcW w:w="5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Пошумљавање у цињу заштите и очувања природног диверзитета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4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3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,400,000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ализација пројекта пошумљавање у циљу заштите и очувања природног диверзитет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,000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5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вор 07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ализација пројекта пошумљавање у циљу заштите и очувања природног диверзитет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00,000</w:t>
            </w:r>
          </w:p>
        </w:tc>
      </w:tr>
      <w:tr>
        <w:trPr>
          <w:trHeight w:val="360" w:hRule="atLeast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7006</w:t>
            </w:r>
          </w:p>
        </w:tc>
        <w:tc>
          <w:tcPr>
            <w:tcW w:w="5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рбакт предлог мреже за пренос иновација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3</w:t>
            </w:r>
          </w:p>
        </w:tc>
        <w:tc>
          <w:tcPr>
            <w:tcW w:w="5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,500,000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вор 15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ализација пројекта-Урбак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,500,000</w:t>
            </w:r>
          </w:p>
        </w:tc>
      </w:tr>
      <w:tr>
        <w:trPr>
          <w:trHeight w:val="360" w:hRule="atLeast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7007</w:t>
            </w:r>
          </w:p>
        </w:tc>
        <w:tc>
          <w:tcPr>
            <w:tcW w:w="5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Студија предизводљивости за ревитализацију машинске радионице ВТЗ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  <w:bookmarkStart w:id="3" w:name="_Hlk188449628"/>
            <w:bookmarkStart w:id="4" w:name="_Hlk188449628"/>
            <w:bookmarkEnd w:id="4"/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3</w:t>
            </w:r>
          </w:p>
        </w:tc>
        <w:tc>
          <w:tcPr>
            <w:tcW w:w="5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7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3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ализација пројекта по уговору о партнерству са Регионалном агенцијом за економски развој Шумадије и Поморављ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256,000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11</w:t>
            </w:r>
          </w:p>
        </w:tc>
        <w:tc>
          <w:tcPr>
            <w:tcW w:w="5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Зграде и грађевински објек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8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ализација пројект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,200,00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9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вор 15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Реализација пројекта израде студије предизводљивости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,453,217</w:t>
            </w:r>
          </w:p>
        </w:tc>
      </w:tr>
      <w:tr>
        <w:trPr>
          <w:trHeight w:val="300" w:hRule="atLeast"/>
        </w:trPr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17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КУПНО ЗА ПРОГРАМ 3 - ЛОКАЛНИ ЕКОНОМСКИ РАЗВОЈ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87,669,234</w:t>
            </w:r>
          </w:p>
        </w:tc>
      </w:tr>
      <w:tr>
        <w:trPr>
          <w:trHeight w:val="315" w:hRule="atLeast"/>
        </w:trPr>
        <w:tc>
          <w:tcPr>
            <w:tcW w:w="14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 </w:t>
            </w:r>
          </w:p>
        </w:tc>
        <w:tc>
          <w:tcPr>
            <w:tcW w:w="5317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Члан 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У осталом делу Програм о измени програма расподеле средстава за финансирање локалног економског развоја у 2025. години остаје н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CS"/>
        </w:rPr>
        <w:t>измење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 о измени програма расподеле средстава за финансирање локалног економског развоја у 2025. години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Програма о измени програма расподеле средстава за финансирање локалног економског развоја у 2025. години (у даљем тексту: Програм), садржан је 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редбама 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и члана 34. Одлуке о Градском већу (''Службени лист града Крагујевца''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/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пречишћен текст), којима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а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7</w:t>
      </w:r>
      <w:r>
        <w:rPr>
          <w:rFonts w:cs="Arial" w:ascii="Arial" w:hAnsi="Arial"/>
          <w:color w:val="000000"/>
          <w:sz w:val="22"/>
          <w:szCs w:val="22"/>
          <w:lang w:val="sr-CS"/>
        </w:rPr>
        <w:t>/24) који</w:t>
      </w:r>
      <w:r>
        <w:rPr>
          <w:rFonts w:cs="Arial" w:ascii="Arial" w:hAnsi="Arial"/>
          <w:color w:val="000000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ском већ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Програма је реализациј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 о преусмеравању </w:t>
      </w:r>
      <w:r>
        <w:rPr>
          <w:rFonts w:cs="Arial" w:ascii="Arial" w:hAnsi="Arial"/>
          <w:sz w:val="22"/>
          <w:szCs w:val="22"/>
          <w:lang w:val="sr-RS"/>
        </w:rPr>
        <w:t>апропријација, број: 400-787/25-II од 15. маја 2025. године, којим се за 550.000 динара, увећава апропријација 268 на разделу 8- Градска управа за развој и инвестиције, програм 3 – Локални економски развој, програмска активност 0001 – Унапређење привредног и инвестиционог амбијента, функција 620-Развој заједнице, на терет апропријације број 270 на разделу 8 - Градска управа за развој и инвестиције, програм 3 – Локални економски развој, програмска актив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002 –Мере активне политике запошљавања, функција 620- Развој заједнице, економска класификација 464-Дотације организацијама за обавезно социјално осигурањ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Програм је конципиран у четири члана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У члану 1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а је извршена измена табеле тако да сада гласи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„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tbl>
      <w:tblPr>
        <w:tblW w:w="9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8"/>
        <w:gridCol w:w="1444"/>
        <w:gridCol w:w="18"/>
        <w:gridCol w:w="5310"/>
        <w:gridCol w:w="18"/>
        <w:gridCol w:w="1396"/>
        <w:gridCol w:w="18"/>
      </w:tblGrid>
      <w:tr>
        <w:trPr>
          <w:trHeight w:val="315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i/>
                <w:strike/>
                <w:sz w:val="18"/>
                <w:szCs w:val="18"/>
                <w:lang w:val="sr-R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trike/>
                <w:sz w:val="18"/>
                <w:szCs w:val="18"/>
                <w:lang w:val="sr-RS"/>
              </w:rPr>
              <w:t>апропријације</w:t>
            </w:r>
          </w:p>
        </w:tc>
        <w:tc>
          <w:tcPr>
            <w:tcW w:w="146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 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класификација</w:t>
            </w:r>
          </w:p>
        </w:tc>
        <w:tc>
          <w:tcPr>
            <w:tcW w:w="532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 xml:space="preserve">ПА/П: 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0001</w:t>
            </w:r>
          </w:p>
        </w:tc>
        <w:tc>
          <w:tcPr>
            <w:tcW w:w="532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Унапређење привредног  и инвестиционог амбијента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265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421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Стални трошкови -извештаји Управе за трезор, и сл.)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26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423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28,012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Cs/>
                <w:strike/>
                <w:sz w:val="22"/>
                <w:szCs w:val="22"/>
                <w:lang w:val="sr-RS"/>
              </w:rPr>
              <w:t xml:space="preserve">Сајамске манифестације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5,000,000</w:t>
            </w:r>
          </w:p>
        </w:tc>
      </w:tr>
      <w:tr>
        <w:trPr>
          <w:trHeight w:val="436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Cs/>
                <w:strike/>
                <w:sz w:val="22"/>
                <w:szCs w:val="22"/>
                <w:lang w:val="sr-RS"/>
              </w:rPr>
              <w:t>Учешће на пројектим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2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Cs/>
                <w:strike/>
                <w:sz w:val="22"/>
                <w:szCs w:val="22"/>
                <w:lang w:val="sr-RS"/>
              </w:rPr>
              <w:t>Промотивне активности, израда промо материјала/филма у циљу промоције повољног привредног и инвестиционог амбијент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trike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trike/>
                <w:sz w:val="22"/>
                <w:szCs w:val="22"/>
                <w:lang w:val="sr-RS"/>
              </w:rPr>
              <w:t>1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trike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Књиговтствене услуге за Социо економски савет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2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267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424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 xml:space="preserve">Специјализоване услуге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,45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Годишња чланарина НАЛЕ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,45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268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454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Субвенције приватним предузећим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15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Конкурс за подстицајна средства за старе занате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Конкурс за подстицајна средства за развој  металског сектор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4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Конкурс за подстицајна средстав за секторско умрежавање-кластери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Конкурс за подстицајна средства за развој женског предузетништв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6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Конкурс за подстицајна средства за ИКТ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Конкурс за развој социјалног предузетништв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2,000,000</w:t>
            </w:r>
          </w:p>
        </w:tc>
      </w:tr>
      <w:tr>
        <w:trPr>
          <w:trHeight w:val="415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269 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511 </w:t>
            </w:r>
          </w:p>
        </w:tc>
        <w:tc>
          <w:tcPr>
            <w:tcW w:w="5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Зграде и грађевински објекти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8,000,000</w:t>
            </w:r>
          </w:p>
        </w:tc>
      </w:tr>
      <w:tr>
        <w:trPr>
          <w:trHeight w:val="749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Учешће града Крагујевца на пројектим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8,000,000</w:t>
            </w:r>
          </w:p>
        </w:tc>
      </w:tr>
      <w:tr>
        <w:trPr>
          <w:trHeight w:val="360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0002</w:t>
            </w:r>
          </w:p>
        </w:tc>
        <w:tc>
          <w:tcPr>
            <w:tcW w:w="5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Мере активне политике запошљавањ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27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464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Дотације организацијама за обавезно социјално осигурање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12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 xml:space="preserve">Радно ангажовање особа са инвалидитетом кроз програм јавних радова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3,5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Субвенције за самозапошљавање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7,4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Нове мере запошљавања особа са инвалидитетом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,100,000</w:t>
            </w:r>
          </w:p>
        </w:tc>
      </w:tr>
      <w:tr>
        <w:trPr>
          <w:trHeight w:val="360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0003</w:t>
            </w:r>
          </w:p>
        </w:tc>
        <w:tc>
          <w:tcPr>
            <w:tcW w:w="5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Вештачка интелигентна платформа за подршку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6C6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271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423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3,55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Реализација пројеката, нова средств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3,55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272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423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1,584,817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Вештачка интелигентна платформа за подршку студентима проценом њихових вештина извођења кроз предиктивне моделе креиране од есеја и њихове вештине писања у оквиру програма Erasmus +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1,584,817</w:t>
            </w:r>
          </w:p>
        </w:tc>
      </w:tr>
      <w:tr>
        <w:trPr>
          <w:trHeight w:val="360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0004</w:t>
            </w:r>
          </w:p>
        </w:tc>
        <w:tc>
          <w:tcPr>
            <w:tcW w:w="5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Увођење система пријаве проблем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273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423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233,2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Услуге израде софтвера за увезивање и праћење циљева дефинисаних кључним стратешким документима средњорочним и годишњим града Крагујевц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233,200</w:t>
            </w:r>
          </w:p>
        </w:tc>
      </w:tr>
      <w:tr>
        <w:trPr>
          <w:trHeight w:val="360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7005</w:t>
            </w:r>
          </w:p>
        </w:tc>
        <w:tc>
          <w:tcPr>
            <w:tcW w:w="5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Пошумљавање у цињу заштите и очувања природног диверзитет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27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423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1,4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Реализација пројекта пошумљавање у циљу заштите и очувања природног диверзитет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4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275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Извор 07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Реализација пројекта пошумљавање у циљу заштите и очувања природног диверзитет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,000,000</w:t>
            </w:r>
          </w:p>
        </w:tc>
      </w:tr>
      <w:tr>
        <w:trPr>
          <w:trHeight w:val="360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7006</w:t>
            </w:r>
          </w:p>
        </w:tc>
        <w:tc>
          <w:tcPr>
            <w:tcW w:w="5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Урбакт предлог мреже за пренос иновациј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41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27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423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2,5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Извор 15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Реализација пројекта-Урбакт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2,500,000</w:t>
            </w:r>
          </w:p>
        </w:tc>
      </w:tr>
      <w:tr>
        <w:trPr>
          <w:trHeight w:val="360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7007</w:t>
            </w:r>
          </w:p>
        </w:tc>
        <w:tc>
          <w:tcPr>
            <w:tcW w:w="5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Студија предизводљивости за ревитализацију машинске радионице ВТЗ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41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423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277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423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Реализација пројекта по уговору о партнерству са Регионалном агенцијом за економски развој Шумадије и Поморављ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,256,000</w:t>
            </w:r>
          </w:p>
        </w:tc>
      </w:tr>
      <w:tr>
        <w:trPr>
          <w:trHeight w:val="300" w:hRule="atLeast"/>
        </w:trPr>
        <w:tc>
          <w:tcPr>
            <w:tcW w:w="141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511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Зграде и грађевиски објек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278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Реализација пројект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2,200,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279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Извор 15</w:t>
            </w:r>
          </w:p>
        </w:tc>
        <w:tc>
          <w:tcPr>
            <w:tcW w:w="5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 xml:space="preserve">Реализација пројекта израде студије предизводљивости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0,453,217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УКУПНО ЗА ПРОГРАМ 3 - ЛОКАЛНИ ЕКОНОМСКИ РАЗВОЈ</w:t>
            </w:r>
          </w:p>
        </w:tc>
        <w:tc>
          <w:tcPr>
            <w:tcW w:w="1414" w:type="dxa"/>
            <w:gridSpan w:val="2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87,669,234</w:t>
            </w:r>
          </w:p>
        </w:tc>
      </w:tr>
      <w:tr>
        <w:trPr>
          <w:trHeight w:val="315" w:hRule="atLeast"/>
        </w:trPr>
        <w:tc>
          <w:tcPr>
            <w:tcW w:w="13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5328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  <w:tc>
          <w:tcPr>
            <w:tcW w:w="1414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tbl>
      <w:tblPr>
        <w:tblW w:w="96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0"/>
        <w:gridCol w:w="1553"/>
        <w:gridCol w:w="10"/>
        <w:gridCol w:w="5213"/>
        <w:gridCol w:w="1388"/>
      </w:tblGrid>
      <w:tr>
        <w:trPr>
          <w:trHeight w:val="315" w:hRule="atLeast"/>
        </w:trPr>
        <w:tc>
          <w:tcPr>
            <w:tcW w:w="1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sr-R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sr-RS"/>
              </w:rPr>
              <w:t>апропријације</w:t>
            </w:r>
          </w:p>
        </w:tc>
        <w:tc>
          <w:tcPr>
            <w:tcW w:w="156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класификација</w:t>
            </w:r>
          </w:p>
        </w:tc>
        <w:tc>
          <w:tcPr>
            <w:tcW w:w="52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А/П: </w:t>
            </w:r>
          </w:p>
        </w:tc>
        <w:tc>
          <w:tcPr>
            <w:tcW w:w="138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1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56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001</w:t>
            </w:r>
          </w:p>
        </w:tc>
        <w:tc>
          <w:tcPr>
            <w:tcW w:w="52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напређење привредног  и инвестиционог амбијента</w:t>
            </w:r>
          </w:p>
        </w:tc>
        <w:tc>
          <w:tcPr>
            <w:tcW w:w="138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65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1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Стални трошкови -извештаји Управе за трезор, и сл.)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66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3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8,012,000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RS"/>
              </w:rPr>
              <w:t xml:space="preserve">Сајамске манифестације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5,000,000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RS"/>
              </w:rPr>
              <w:t>Учешће на пројектим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2,000,000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RS"/>
              </w:rPr>
              <w:t>Промотивне активности, израда промо материјала/филма у циљу промоције повољног привредног и инвестиционог амбијен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RS"/>
              </w:rPr>
              <w:t>1,000,000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њиговтствене услуге за Социо економски саве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2,000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67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24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Специјализоване услуге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450,000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Годишња чланарина НАЛЕ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450,000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68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54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Субвенције приватним предузећим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5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онкурс за подстицајна средства за старе занат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90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онкурс за подстицајна средства за развој  металског сектор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,94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онкурс за подстицајна средстав за секторско умрежавање-кластер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00,000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онкурс за подстицајна средства за развој женског предузетништв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</w:rPr>
              <w:t>740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онкурс за подстицајна средства за ИК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</w:t>
            </w:r>
            <w:r>
              <w:rPr>
                <w:rFonts w:cs="Arial" w:ascii="Arial" w:hAnsi="Arial"/>
                <w:b/>
                <w:sz w:val="22"/>
                <w:szCs w:val="22"/>
              </w:rPr>
              <w:t>58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69 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11 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Зграде и грађевински објект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8,000,000</w:t>
            </w:r>
          </w:p>
        </w:tc>
      </w:tr>
      <w:tr>
        <w:trPr>
          <w:trHeight w:val="749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чешће града Крагујевца на пројектим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,000,000</w:t>
            </w:r>
          </w:p>
        </w:tc>
      </w:tr>
      <w:tr>
        <w:trPr>
          <w:trHeight w:val="360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002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Мере активне политике запошљавањ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64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Дотације организацијама за обавезно социјално осигурањ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Радно ангажовање особа са инвалидитетом кроз програм јавних радова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</w:t>
            </w:r>
            <w:r>
              <w:rPr>
                <w:rFonts w:cs="Arial" w:ascii="Arial" w:hAnsi="Arial"/>
                <w:b/>
                <w:sz w:val="22"/>
                <w:szCs w:val="22"/>
              </w:rPr>
              <w:t>657,500</w:t>
            </w:r>
          </w:p>
        </w:tc>
      </w:tr>
      <w:tr>
        <w:trPr>
          <w:trHeight w:val="35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убвенције за самозапошљавањ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</w:t>
            </w:r>
            <w:r>
              <w:rPr>
                <w:rFonts w:cs="Arial" w:ascii="Arial" w:hAnsi="Arial"/>
                <w:b/>
                <w:sz w:val="22"/>
                <w:szCs w:val="22"/>
              </w:rPr>
              <w:t>359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ове мере запошљавања особа са инвалидитетом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3,500</w:t>
            </w:r>
          </w:p>
        </w:tc>
      </w:tr>
      <w:tr>
        <w:trPr>
          <w:trHeight w:val="360" w:hRule="atLeast"/>
        </w:trPr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003</w:t>
            </w:r>
          </w:p>
        </w:tc>
        <w:tc>
          <w:tcPr>
            <w:tcW w:w="5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Вештачка интелигентна платформа за подршку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shd w:fill="FFC6C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3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3,550,000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ализација пројеката, нова средств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550,000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3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,584,817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Вештачка интелигентна платформа за подршку студентима проценом њихових вештина извођења кроз предиктивне моделе креиране од есеја и њихове вештине писања у оквиру програма Erasmus +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,584,817</w:t>
            </w:r>
          </w:p>
        </w:tc>
      </w:tr>
      <w:tr>
        <w:trPr>
          <w:trHeight w:val="360" w:hRule="atLeast"/>
        </w:trPr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004</w:t>
            </w:r>
          </w:p>
        </w:tc>
        <w:tc>
          <w:tcPr>
            <w:tcW w:w="5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вођење система пријаве проблем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3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3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33,200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слуге израде софтвера за увезивање и праћење циљева дефинисаних кључним стратешким документима средњорочним и годишњим града Крагујевц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33,200</w:t>
            </w:r>
          </w:p>
        </w:tc>
      </w:tr>
      <w:tr>
        <w:trPr>
          <w:trHeight w:val="360" w:hRule="atLeast"/>
        </w:trPr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7005</w:t>
            </w:r>
          </w:p>
        </w:tc>
        <w:tc>
          <w:tcPr>
            <w:tcW w:w="5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Пошумљавање у цињу заштите и очувања природног диверзитет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3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,400,000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ализација пројекта пошумљавање у циљу заштите и очувања природног диверзит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00,000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5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вор 07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ализација пројекта пошумљавање у циљу заштите и очувања природног диверзит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000,000</w:t>
            </w:r>
          </w:p>
        </w:tc>
      </w:tr>
      <w:tr>
        <w:trPr>
          <w:trHeight w:val="360" w:hRule="atLeast"/>
        </w:trPr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7006</w:t>
            </w:r>
          </w:p>
        </w:tc>
        <w:tc>
          <w:tcPr>
            <w:tcW w:w="5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рбакт предлог мреже за пренос иновациј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4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5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6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3</w:t>
            </w:r>
          </w:p>
        </w:tc>
        <w:tc>
          <w:tcPr>
            <w:tcW w:w="5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,500,000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вор 15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ализација пројекта-Урбак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,500,000</w:t>
            </w:r>
          </w:p>
        </w:tc>
      </w:tr>
      <w:tr>
        <w:trPr>
          <w:trHeight w:val="360" w:hRule="atLeast"/>
        </w:trPr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7007</w:t>
            </w:r>
          </w:p>
        </w:tc>
        <w:tc>
          <w:tcPr>
            <w:tcW w:w="5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Студија предизводљивости за ревитализацију машинске радионице ВТЗ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4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5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20 Развој заједниц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3</w:t>
            </w:r>
          </w:p>
        </w:tc>
        <w:tc>
          <w:tcPr>
            <w:tcW w:w="5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7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23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ализација пројекта по уговору о партнерству са Регионалном агенцијом за економски развој Шумадије и Поморављ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56,000</w:t>
            </w:r>
          </w:p>
        </w:tc>
      </w:tr>
      <w:tr>
        <w:trPr>
          <w:trHeight w:val="300" w:hRule="atLeast"/>
        </w:trPr>
        <w:tc>
          <w:tcPr>
            <w:tcW w:w="14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11</w:t>
            </w:r>
          </w:p>
        </w:tc>
        <w:tc>
          <w:tcPr>
            <w:tcW w:w="5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Зграде и грађевински објект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8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ализација пројек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,200,00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79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вор 15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Реализација пројекта израде студије предизводљивост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,453,217</w:t>
            </w:r>
          </w:p>
        </w:tc>
      </w:tr>
      <w:tr>
        <w:trPr>
          <w:trHeight w:val="300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521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КУПНО ЗА ПРОГРАМ 3 - ЛОКАЛНИ ЕКОНОМСКИ РАЗВОЈ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87,669,234</w:t>
            </w:r>
          </w:p>
        </w:tc>
      </w:tr>
      <w:tr>
        <w:trPr>
          <w:trHeight w:val="315" w:hRule="atLeast"/>
        </w:trPr>
        <w:tc>
          <w:tcPr>
            <w:tcW w:w="150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1563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521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У члану 2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вог програма констатовано је да у осталом, Програм расподеле средстава за финансирање локалног економског развоја у 2025. години, остаје непромење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члану 3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утврђује се обаве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његовог објављивањ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''Службеном листу града Крагујевца''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9:38:00Z</dcterms:created>
  <dc:creator>Prosveta23</dc:creator>
  <dc:description/>
  <cp:keywords/>
  <dc:language>en-US</dc:language>
  <cp:lastModifiedBy>hhhggrreeww</cp:lastModifiedBy>
  <cp:lastPrinted>2025-06-17T14:16:00Z</cp:lastPrinted>
  <dcterms:modified xsi:type="dcterms:W3CDTF">2025-06-19T07:20:00Z</dcterms:modified>
  <cp:revision>46</cp:revision>
  <dc:subject/>
  <dc:title>Република Србија</dc:title>
</cp:coreProperties>
</file>