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56" w:before="0" w:after="160"/>
        <w:jc w:val="center"/>
        <w:rPr/>
      </w:pPr>
      <w:r>
        <w:rPr/>
        <w:t>Предлог распореда коришћења фискултурних сала основних и средњих школа на територији града Крагујевца од стране спортских клубова за обављање тренажних и такмичарских активности у школској 2025/2026. години</w:t>
      </w:r>
    </w:p>
    <w:tbl>
      <w:tblPr>
        <w:tblW w:w="1417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"/>
        <w:gridCol w:w="28"/>
        <w:gridCol w:w="1700"/>
        <w:gridCol w:w="6"/>
        <w:gridCol w:w="811"/>
        <w:gridCol w:w="6"/>
        <w:gridCol w:w="1581"/>
        <w:gridCol w:w="6"/>
        <w:gridCol w:w="1552"/>
        <w:gridCol w:w="6"/>
        <w:gridCol w:w="1694"/>
        <w:gridCol w:w="6"/>
        <w:gridCol w:w="1694"/>
        <w:gridCol w:w="6"/>
        <w:gridCol w:w="1694"/>
        <w:gridCol w:w="6"/>
        <w:gridCol w:w="1383"/>
        <w:gridCol w:w="6"/>
        <w:gridCol w:w="1303"/>
        <w:gridCol w:w="6"/>
      </w:tblGrid>
      <w:tr>
        <w:trPr/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рој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Назив школе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рем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онедеља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Уторак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ред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Четвртак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етак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убо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Недељ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Ш''Светозар Марковић''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17.45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клуб ''Фитнес''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итнес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итнес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итнес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итнес''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клуб ''Фитнес''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-11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170" w:hRule="atLeast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5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клуб ''МВП''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Д ''Раднички'' д.о.о. Крагујевац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ошаркашки клуб ''Шумадија 1991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Д ''Раднички'' д.о.о. Крагујевац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МВП''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портски клуб ''МВП''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-13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170" w:hRule="atLeast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5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МВП''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клуб ''Фока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МВП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клуб ''Фока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МВП''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Ш''Вук Стефановић Караџић''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клуб ''Ника 2015''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Ника 2015''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-12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ошаркашки клуб ''МБА''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-18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00</w:t>
            </w:r>
          </w:p>
        </w:tc>
      </w:tr>
      <w:tr>
        <w:trPr>
          <w:trHeight w:val="382" w:hRule="atLeast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Ника 2015''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арате клуб ''Застава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Ника 2015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ате клуб ''Застава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Ника 2015''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ошаркашки клуб ''МБА''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-18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ошаркашки клу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''</w:t>
            </w:r>
            <w:r>
              <w:rPr>
                <w:rFonts w:cs="Arial" w:ascii="Arial" w:hAnsi="Arial"/>
                <w:sz w:val="18"/>
                <w:szCs w:val="18"/>
              </w:rPr>
              <w:t>Lioneight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''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-16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00</w:t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клуб ''Фока''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ате клуб ''Застава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клуб ''Фока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ате клуб ''Застава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Ника 2015''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ошаркашки клу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''</w:t>
            </w:r>
            <w:r>
              <w:rPr>
                <w:rFonts w:cs="Arial" w:ascii="Arial" w:hAnsi="Arial"/>
                <w:sz w:val="18"/>
                <w:szCs w:val="18"/>
              </w:rPr>
              <w:t>Lioneight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''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-19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Ника 2015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Ш''Драгиша Луковић Шпанац''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арате клуб ''Тигар''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о удруже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''Шампион 034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арате клуб ''Тигар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о удруже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''Шампион 034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ПД ''Раднички''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д.о.о. Крагујева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 20.00-22.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Д ''Раднички'' д.о.о. Крагујевац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 20.00-22.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Ш''Милутин и Драгиња Тодоровић''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МВП''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МВП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МВП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МВП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МВП''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МВП''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МВП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о удружење ''МАКСВОЛЛЕЈ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МВП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МВП''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Ш''Јован Поповић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клуб ''Фока''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клуб ''Вашариште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клуб ''Вашариште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шаркашки клуб ''Шумадија 1991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шаркашки клуб ''Шумадија 1991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Ш''Ђура Јакшић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арате клуб ''Јуниор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арате клуб ''Јуниор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Ш''Мирко Јовановић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клуб ''Фока''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Фудбалско спортско удруже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''Аеродром кидс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клуб ''Фока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дбалско спортско удруже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''Аеродром кидс''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дбалско спортско удруже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''Аеродром кидс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.30-11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дбалско спортско удруже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''Аеродром кидс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Kошаркашки клуб'' Lioneight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-14.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Kошаркашки клуб'' Lioneight''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-14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Ш''Мома Станојловић''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луб малог фудбала ''21. октобар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о удружење ''МАКСВОЛЛЕЈ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о удружење ''МАКСВОЛЛЕЈ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уб малог фудбала ''21. октобар''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уб малог фудбала ''21. октобар''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арате клуб ''Раднички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арате клуб ''Раднички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МВП''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МВП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МВП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МВП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МВП''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Ш''Радоје Домановић''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арате клуб ''Раднички''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ате клуб ''Раднички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ате клуб ''Раднички''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ате клуб ''Раднички''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ате клуб ''Раднички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ате клуб ''Раднички''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1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Ш''21. октобар''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Клуб малог фудбала ''21. октобар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уб малог фудбала ''21. октобар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о удружење ''МАКСВОЛЛЕЈ''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о удружење ''МАКСВОЛЛЕЈ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клуб ''Фока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шаркашки клуб ''Шумадија 1991''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ошаркашки клуб ''Шумадија 1991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СПД ''Раднички'' д.о.о. Крагујевац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шаркашки клуб ''Шумадија 1991''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1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Ш''Доситеј Обрадовић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младински фудбалски клуб ''Арсенал''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ошаркашки клуб'' Lioneight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ошаркашки клуб'' Lioneight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ошаркашки клуб'' Lioneight''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ладински фудбалски клуб ''Арсенал''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1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Ш''Станислав Сремчевић''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ошаркашки клуб ''МБА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шаркашки клуб ''МБА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дбојкашки клуб ''Раднички 1977''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бојкашки клуб ''Раднички 1977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шаркашки клуб ''МБА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бојкашки клуб ''Раднички 1977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шаркашки клуб ''МБА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бојкашки клуб ''Раднички 1977''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1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Ш''Трећи крагујевачки батаљон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арате клуб ''Младост''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еђуокружни одбојкашки савез Крагујевац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арате клуб ''Младост''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ђуокружни одбојкашки савез Крагујевац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арате клуб ''Младост''</w:t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ђуокружни одбојкашки савез Крагујевац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-13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1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Ш''Живадинка Дивац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1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Ш''Драгиша Михаиловић''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о удружење ''Спарта 2021''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Kошаркашки клуб'' Lioneight''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-19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о удружење ''Спарта 2021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Kошаркашки клуб'' Lioneight''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-19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о удружење ''Спарта 2021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-13.30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о удружење ''Спарта 2021''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-22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о удруже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''Спортинг 2023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-22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о удружење ''Спарта 2021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0-19.30</w:t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0-20.3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3.30-16.30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1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Ш''Свети Сава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Фудбалски клуб ''Аполон 4''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дбалски клуб ''Аполон 4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дбалски клуб ''Аполон 4''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-12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4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дбалски клуб ''Аполон 4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шаркашки клуб ''Шумадија 1991''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Kошаркашки клуб'' Lioneight''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-13.3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Kошаркашки клуб'' Lioneight''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-13.30</w:t>
            </w:r>
          </w:p>
        </w:tc>
      </w:tr>
      <w:tr>
        <w:trPr>
          <w:trHeight w:val="23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клуб ''Фока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шаркашки клуб ''Шумадија 1991''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бојкашки клуб ''Раднички 1977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бојкашки клуб ''Раднички 1977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шаркашки клуб ''Шумадија 1991''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ШОСО ''Вукашин Марковић''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ик бокс клуб ''Раднички''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к бокс клуб ''Раднички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к бокс клуб ''Раднички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к бокс клуб ''Раднички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к бокс клуб ''Раднички''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Ш''Јулијана Ћатић''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22.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ошаркашки клуб ''Страгари''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шаркашки клуб ''Страгари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шаркашки клуб ''Страгари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шаркашки клуб ''Страгари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шаркашки клуб ''Страгари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шаркашки клуб ''Страгари''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рва техничка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клуб ''Фока''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клуб ''Фока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ошаркашки клуб ''Баскет Топ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шаркашки клуб ''Баскет Топ''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шаркашки клуб ''Баскет Топ''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о удруже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''Спортинг2023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0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ва крагујевачка гимназиј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1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Друга крагујевачка гимназиј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СПД ''Раднички'' д.о.о. Крагујевац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7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00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-18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СПД ''Раднички'' д.о.о. Крагујевац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8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00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-19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СПД ''Раднички'' д.о.о. Крагујевац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9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00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-12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СПД ''Раднички'' д.о.о. Крагујевац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9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00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-12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СПД ''Раднички'' д.о.о. Крагујева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портско удружење ''МАКСВОЛЛЕЈ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о удружење ''МАКСВОЛЛЕЈ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о удружење ''МАКСВОЛЛЕЈ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о удружење ''МАКСВОЛЛЕЈ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88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редња школа ''Кнез Александар Карађорђевић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3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ТУШ''Тоза Драговић''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Рвачки клуб ''Раднички''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Рвачки клуб ''Раднички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Рвачки клуб ''Раднички''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о фудбалско удружење  ''Сушица 1929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о фудбалско удружење ''Сушица 1929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о удружење ''МАКСВОЛЛЕЈ''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Д''ФК Раднички 1923'' д.о.о. Крагујевац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о удружење ''МАКСВОЛЛЕЈ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Д''ФК Раднички 1923'' д.о.о. Крагујевац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Д''ФК Раднички 1923''д.о.о. Крагујевац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о удружење ''МАКСВОЛЛЕЈ''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о удружење ''МАКСВОЛЛЕЈ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о удружење ''МАКСВОЛЛЕЈ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о удружење ''МАКСВОЛЛЕЈ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о удружење ''МАКСВОЛЛЕЈ''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о удружење ''МАКСВОЛЛЕЈ''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о удружење ''МАКСВОЛЛЕЈ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о удружење ''МАКСВОЛЛЕЈ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о удружење ''МАКСВОЛЛЕЈ''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о удружење ''МАКСВОЛЛЕЈ''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sectPr>
      <w:footerReference w:type="default" r:id="rId2"/>
      <w:type w:val="nextPage"/>
      <w:pgSz w:orient="landscape" w:w="15840" w:h="12240"/>
      <w:pgMar w:left="964" w:right="964" w:gutter="0" w:header="0" w:top="104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8:37:00Z</dcterms:created>
  <dc:creator>Zvezdana Rajacic</dc:creator>
  <dc:description/>
  <cp:keywords/>
  <dc:language>en-US</dc:language>
  <cp:lastModifiedBy>hhhggrreeww</cp:lastModifiedBy>
  <cp:lastPrinted>2025-06-17T09:28:00Z</cp:lastPrinted>
  <dcterms:modified xsi:type="dcterms:W3CDTF">2025-06-17T10:23:00Z</dcterms:modified>
  <cp:revision>32</cp:revision>
  <dc:subject/>
  <dc:title/>
</cp:coreProperties>
</file>