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94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8. јун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18.</w:t>
      </w:r>
      <w:r>
        <w:rPr>
          <w:rFonts w:cs="Arial" w:ascii="Arial" w:hAnsi="Arial"/>
          <w:sz w:val="22"/>
          <w:szCs w:val="22"/>
          <w:lang w:val="sr-CS"/>
        </w:rPr>
        <w:t xml:space="preserve"> јуна 2025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Посебног програма коришћења сувбенција из буџета града Крагујевца Регионалне агенције за економски развој Шумадије и Поморавља д.о.о.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вбенција из буџета града Крагујевца Регионалне агенције за економски развој Шумадије и Поморавља д.о.о. Крагујевац за 2025. годину, број 0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/1166/2025, који је директор Регионалне агенције за економски развој Шумадије и Поморавља д.о.о. Крагујевац, донео 16</w:t>
      </w:r>
      <w:r>
        <w:rPr>
          <w:rFonts w:cs="Arial" w:ascii="Arial" w:hAnsi="Arial"/>
          <w:color w:val="000000"/>
          <w:sz w:val="22"/>
          <w:szCs w:val="22"/>
          <w:lang w:val="sr-RS"/>
        </w:rPr>
        <w:t>. јун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увбенција из буџета града Крагујевца Регионалне агенције за економски развој Шумадије и Поморавља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 да Градско веће врши и друге послове, у складу са законом, статутом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гионална агенција за економски развој Шумадије и Поморавља д.о.о. Крагујевац доставила је Градској управи за комуналне послове Програм о измени Посебног програма коришћења субвенција из буџета града Крагујевца за 2025. годину број </w:t>
      </w:r>
      <w:r>
        <w:rPr>
          <w:rFonts w:cs="Arial" w:ascii="Arial" w:hAnsi="Arial"/>
          <w:sz w:val="22"/>
          <w:szCs w:val="22"/>
          <w:lang w:val="ru-RU"/>
        </w:rPr>
        <w:t>01/1166/2025</w:t>
      </w:r>
      <w:r>
        <w:rPr>
          <w:rFonts w:cs="Arial" w:ascii="Arial" w:hAnsi="Arial"/>
          <w:sz w:val="22"/>
          <w:szCs w:val="22"/>
          <w:lang w:val="sr-RS"/>
        </w:rPr>
        <w:t xml:space="preserve"> од 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јуна 2025. године, ради упућивања Градском већу на сагласност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давање сагласности на Програм о измени Посебног програма коришћења субвенција из буџета града Крагујевца за 2025. годину Регионалне агенције за економски развој Шумадије и Поморавља д.о.о. Крагујевац. Програмом о измени Посебног програма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 врши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>увећање средстава субвенциј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a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 износу од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3.500.000,00 динара тако да укупан износ субвенција за 2025. годину износи 22.500.000,00 динар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датна средства ће омогућити Регионалној агенцији за економски развој Шумадије и Поморaвља несметано функционисање и одржавање текуће ликвидности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и Посебног програма коришћења субвенција из буџета града Крагујевца Регионалне агенције за економски развој Шумадије и Поморавља д.о.о. Крагујевац за 2025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Spacing"/>
        <w:jc w:val="right"/>
        <w:rPr/>
      </w:pPr>
      <w:r>
        <w:rPr>
          <w:rFonts w:cs="Arial" w:ascii="Arial" w:hAnsi="Arial"/>
          <w:b/>
          <w:lang w:val="sr-RS"/>
        </w:rPr>
        <w:t xml:space="preserve">Заменик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оначелника</w:t>
      </w:r>
      <w:r>
        <w:rPr>
          <w:rFonts w:cs="Arial" w:ascii="Arial" w:hAnsi="Arial"/>
          <w:b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5-06-18T07:43:00Z</cp:lastPrinted>
  <dcterms:modified xsi:type="dcterms:W3CDTF">2025-06-19T07:17:00Z</dcterms:modified>
  <cp:revision>385</cp:revision>
  <dc:subject/>
  <dc:title/>
</cp:coreProperties>
</file>